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PARATION BEFORE THE ACTION PL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SSU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Human Rights: The torture of prisoners by the US Government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ROUP MEMBER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Jennifer Lewis, Susannah Muench, Fay Leo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Stage</w:t>
      </w:r>
      <w:r>
        <w:rPr>
          <w:b/>
        </w:rPr>
        <w:t xml:space="preserve">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e have raised our own awareness by collecting information on the following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What is the definition of torture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Why is it an abuse of human rights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What are human rights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What is the Geneva Convention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What are the First Amendment Rights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Why is the US government torturing prisoners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How do they justify their actions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What exactly are they doing that can be defined as torture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Where is this taking place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What specific case studies can provide us with hard data for this situation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Stage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e want to design a plan of action to raise awareness in others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e will collect information on the following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What have people done to stop this torture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Which of these actions can we reasonably support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How can we support them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2:35:00Z</dcterms:created>
  <dc:creator>sas</dc:creator>
  <dc:description/>
  <cp:keywords/>
  <dc:language>en-US</dc:language>
  <cp:lastModifiedBy>user</cp:lastModifiedBy>
  <cp:lastPrinted>2008-01-25T10:40:00Z</cp:lastPrinted>
  <dcterms:modified xsi:type="dcterms:W3CDTF">2008-01-25T02:40:00Z</dcterms:modified>
  <cp:revision>3</cp:revision>
  <dc:subject/>
  <dc:title>PREPARATION BEFORE THE ACTION PLAN</dc:title>
</cp:coreProperties>
</file>